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цифрового кабеля для сетей абонентского доступа (типа витая пар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цифрового кабеля для сетей абонентского доступа (типа витая пара)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1 539 488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янва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18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1-21T06:18:00Z</dcterms:modified>
  <cp:revision>2</cp:revision>
  <dc:subject/>
  <dc:title> </dc:title>
</cp:coreProperties>
</file>